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6"/>
        <w:ind w:left="0" w:right="0" w:hanging="0"/>
        <w:jc w:val="left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b w:val="false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全日制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  <w:lang w:eastAsia="zh-CN"/>
        </w:rPr>
        <w:t>硕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" w:hAnsi="宋体" w:cs="宋体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huangyuhui</cp:lastModifiedBy>
  <dcterms:modified xsi:type="dcterms:W3CDTF">2021-03-11T10:02:59Z</dcterms:modified>
  <cp:revision>2</cp:revision>
  <dc:subject/>
  <dc:title>汕头市企事业单位2021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65</vt:lpwstr>
  </property>
</Properties>
</file>