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56" w:after="156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表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 xml:space="preserve">2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水域滩涂养殖证的审核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(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新申请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)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受理审核量化表</w:t>
      </w:r>
    </w:p>
    <w:tbl>
      <w:tblPr>
        <w:tblW w:w="14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370"/>
        <w:gridCol w:w="1776"/>
        <w:gridCol w:w="2340"/>
        <w:gridCol w:w="5812"/>
      </w:tblGrid>
      <w:tr>
        <w:trPr>
          <w:trHeight w:val="397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序号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审查内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审查要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审查方法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裁量基准</w:t>
            </w:r>
          </w:p>
        </w:tc>
      </w:tr>
      <w:tr>
        <w:trPr>
          <w:trHeight w:val="397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华人民共和国水域滩涂养殖证申请表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文件审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材料审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申请者是单位的，所有的申请文件和资料应加盖申请者的公章；申请者是个人的，所有的申请文件和资料应由申请者本人签名。  </w:t>
            </w:r>
          </w:p>
        </w:tc>
      </w:tr>
      <w:tr>
        <w:trPr>
          <w:trHeight w:val="397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用水域的界至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文件审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材料审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提交采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号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号图纸绘制的水域滩涂界至图一式二份及按比例缩小成标准</w:t>
            </w:r>
            <w:r>
              <w:rPr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纸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sz w:val="24"/>
                <w:szCs w:val="24"/>
              </w:rPr>
              <w:t>cm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cm</w:t>
            </w:r>
            <w:r>
              <w:rPr>
                <w:sz w:val="24"/>
                <w:szCs w:val="24"/>
              </w:rPr>
              <w:t xml:space="preserve">）的界至图一式三份。界至图应标明四至坐标、地物、图例及各折点坐标）材料清晰，真实合法合规。 </w:t>
            </w:r>
          </w:p>
        </w:tc>
      </w:tr>
      <w:tr>
        <w:trPr>
          <w:trHeight w:val="397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地所有权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文件审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材料审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原件核查。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土地承包合同情况说明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文件审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材料审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原件核查，真实有效。</w:t>
            </w:r>
          </w:p>
        </w:tc>
      </w:tr>
      <w:tr>
        <w:trPr>
          <w:trHeight w:val="397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身份证明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文件审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ascii="Calibri" w:hAnsi="Calibri" w:cs="Times New Roman"/>
                <w:sz w:val="24"/>
                <w:szCs w:val="24"/>
              </w:rPr>
              <w:t>材料审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原件核查 适用于个人。境外企业、组织及个人提交的身份证明按规定需经过见证或公证，香港和澳门的需经司法部授权的律师见证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3:48:00Z</dcterms:created>
  <dc:creator>John</dc:creator>
  <dc:description/>
  <dc:language>en-US</dc:language>
  <cp:lastModifiedBy>Administrator</cp:lastModifiedBy>
  <dcterms:modified xsi:type="dcterms:W3CDTF">2022-05-24T04:11:45Z</dcterms:modified>
  <cp:revision>3</cp:revision>
  <dc:subject/>
  <dc:title>表2  水域滩涂养殖证的审核(新申请)受理审核量化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