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8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4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域滩涂养殖证的审核决定量化表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9"/>
        <w:gridCol w:w="1322"/>
        <w:gridCol w:w="1678"/>
        <w:gridCol w:w="7481"/>
      </w:tblGrid>
      <w:tr>
        <w:trPr>
          <w:trHeight w:val="39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24"/>
                <w:szCs w:val="24"/>
              </w:rPr>
              <w:t>序号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24"/>
                <w:szCs w:val="24"/>
              </w:rPr>
              <w:t>审查内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24"/>
                <w:szCs w:val="24"/>
              </w:rPr>
              <w:t>审查要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24"/>
                <w:szCs w:val="24"/>
              </w:rPr>
              <w:t>审查方法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24"/>
                <w:szCs w:val="24"/>
              </w:rPr>
              <w:t>裁量基准</w:t>
            </w:r>
          </w:p>
        </w:tc>
      </w:tr>
      <w:tr>
        <w:trPr>
          <w:trHeight w:val="157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中华人民共和国水域滩涂养殖证申请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文件审查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材料审查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申请者是单位的，所有的申请文件和资料应加盖申请者的公章；申请者是个人的，所有的申请文件和资料应由申请者本人签名。</w:t>
            </w:r>
          </w:p>
        </w:tc>
      </w:tr>
      <w:tr>
        <w:trPr>
          <w:trHeight w:val="59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所用水域的界至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文件审查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材料审查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（提交采用</w:t>
            </w: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1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号或</w:t>
            </w: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2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号图纸绘制的水域滩涂界至图一式二份及按比例缩小成标准</w:t>
            </w: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A3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纸（</w:t>
            </w: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42cm×29.7cm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）的界至图一式三份。界至图应标明四至坐标、地物、图例及各折点坐标）材料清晰，真实合法合规。</w:t>
            </w:r>
          </w:p>
        </w:tc>
      </w:tr>
      <w:tr>
        <w:trPr>
          <w:trHeight w:val="59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土地所有权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文件审查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材料审查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原件核查。</w:t>
            </w:r>
          </w:p>
        </w:tc>
      </w:tr>
      <w:tr>
        <w:trPr>
          <w:trHeight w:val="59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土地承包合同情况说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文件审查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材料审查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color w:val="FF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原件核查，真实有效。</w:t>
            </w:r>
          </w:p>
        </w:tc>
      </w:tr>
      <w:tr>
        <w:trPr>
          <w:trHeight w:val="59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申请人身份证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文件审查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材料审查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原件核查 适用于个人。境外企业、组织及个人提交的身份证明按规定需经过见证或公证，香港和澳门的需经司法部授权的律师见证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3:50:00Z</dcterms:created>
  <dc:creator>John</dc:creator>
  <dc:description/>
  <dc:language>en-US</dc:language>
  <cp:lastModifiedBy>Administrator</cp:lastModifiedBy>
  <dcterms:modified xsi:type="dcterms:W3CDTF">2022-05-24T04:20:43Z</dcterms:modified>
  <cp:revision>3</cp:revision>
  <dc:subject/>
  <dc:title>表4  水域滩涂养殖证的审核决定量化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