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1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需提交的申请材料目录</w:t>
      </w:r>
    </w:p>
    <w:tbl>
      <w:tblPr>
        <w:tblW w:w="14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945"/>
        <w:gridCol w:w="5560"/>
        <w:gridCol w:w="1318"/>
        <w:gridCol w:w="1344"/>
        <w:gridCol w:w="1413"/>
      </w:tblGrid>
      <w:tr>
        <w:trPr>
          <w:trHeight w:val="39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材料名称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要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原件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份数（份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套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复印件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份数（份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套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纸质</w:t>
            </w:r>
            <w:r>
              <w:rPr>
                <w:bCs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子版</w:t>
            </w:r>
          </w:p>
        </w:tc>
      </w:tr>
      <w:tr>
        <w:trPr>
          <w:trHeight w:val="1159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人民共和国水域滩涂养殖证（新申请）申请表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是单位的，所有的申请文件和资料应加盖申请者的公章；申请者是个人的，所有的申请文件和资料应由申请者本人签名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版</w:t>
            </w:r>
          </w:p>
        </w:tc>
      </w:tr>
      <w:tr>
        <w:trPr>
          <w:trHeight w:val="1481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用水域的界至图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提交采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图纸绘制的水域滩涂界至图一式二份及按比例缩小成标准</w:t>
            </w:r>
            <w:r>
              <w:rPr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纸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>cm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</w:rPr>
              <w:t>）的界至图一式三份。界至图应标明四至坐标、地物、图例及各折点坐标）材料清晰，真实合法合规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版</w:t>
            </w:r>
          </w:p>
        </w:tc>
      </w:tr>
      <w:tr>
        <w:trPr>
          <w:trHeight w:val="958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所有权证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收复印件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版</w:t>
            </w:r>
          </w:p>
        </w:tc>
      </w:tr>
      <w:tr>
        <w:trPr>
          <w:trHeight w:val="39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承包合同情况说明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须项目所属社区（居委）加盖的公章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版</w:t>
            </w:r>
          </w:p>
        </w:tc>
      </w:tr>
      <w:tr>
        <w:trPr>
          <w:trHeight w:val="1418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身份证明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件核查收复印件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适用于个人。境外企业、组织及个人提交的身份证明按规定需经过见证或公证，香港和澳门的需经司法部授权的律师见证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8:00Z</dcterms:created>
  <dc:creator>John</dc:creator>
  <dc:description/>
  <dc:language>en-US</dc:language>
  <cp:lastModifiedBy>Administrator</cp:lastModifiedBy>
  <cp:lastPrinted>2022-05-24T15:38:00Z</cp:lastPrinted>
  <dcterms:modified xsi:type="dcterms:W3CDTF">2022-05-24T07:38:41Z</dcterms:modified>
  <cp:revision>3</cp:revision>
  <dc:subject/>
  <dc:title>表1  需提交的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