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濠江区促进旅游业发展领导小组成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名单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      长：吴燕珊（副区长）</w:t>
      </w:r>
    </w:p>
    <w:p>
      <w:pPr>
        <w:pStyle w:val="Normal"/>
        <w:ind w:left="31680" w:hanging="9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副  组  长：</w:t>
      </w:r>
      <w:r>
        <w:rPr>
          <w:rFonts w:ascii="仿宋" w:hAnsi="仿宋" w:cs="仿宋" w:eastAsia="仿宋"/>
          <w:sz w:val="32"/>
          <w:szCs w:val="32"/>
          <w:lang w:eastAsia="zh-CN"/>
        </w:rPr>
        <w:t>陈文恩（区文化广电旅游体育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芯（区文化广电旅游体育局）</w:t>
      </w:r>
    </w:p>
    <w:p>
      <w:pPr>
        <w:pStyle w:val="Normal"/>
        <w:ind w:left="95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（区党政办）</w:t>
      </w:r>
    </w:p>
    <w:p>
      <w:pPr>
        <w:pStyle w:val="Normal"/>
        <w:ind w:left="958" w:firstLine="9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区发展和改革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区工业和信息化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区财政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区人力资源和社会保障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区自然资源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区住房和城乡建设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区农业农村和水务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区文化广电旅游体育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区市场监督管理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shd w:fill="auto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（区审计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区统计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区城市管理和综合执法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区政务服务数据管理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濠江区税务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市生态环境局濠江分局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达濠街道）    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礐石街道）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广澳街道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马滘</w:t>
      </w:r>
      <w:r>
        <w:rPr>
          <w:rFonts w:ascii="仿宋" w:hAnsi="仿宋" w:cs="仿宋" w:eastAsia="仿宋"/>
          <w:sz w:val="32"/>
          <w:szCs w:val="32"/>
        </w:rPr>
        <w:t>街道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河浦街道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（玉新街道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滨海街道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领导小组下设办公室在区文化广电旅游体育局，负责领导小组的日常工作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小组成员（各单位分管领导担任）若有工作变动，由所在单位接替工作的同志补上，不再另行调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29T08:1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