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lang w:eastAsia="zh-CN"/>
        </w:rPr>
        <w:t>申请人才引进奖励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承诺人姓名：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身份证件类型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证件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号码：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br/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本人在申请和领取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人才引进奖励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的整个过程中，对下述事宜承诺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br/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　　一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本人已认真阅读《濠江区促进旅游业发展扶持办法》（文号），且符合文件规定的申请人才引进奖励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二、本人已与濠江区内企业签订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以上劳动（聘用）合同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承诺在我区工作至少满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。本人已缴交社会保险满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，社会保险缴交单位与劳动合同用人单位一致，申请人才引进奖励时社保关系仍在濠江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三、本人到濠江区工作以来无违法违纪行为，具备继续履行劳动合同条件，如有违法违纪行为或无法履行劳动合同，将全额退回人才引进奖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本人（配偶）未租住政策性住房（包括公共租赁住房、周转房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才公寓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等）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如有租住政策性住房，将全额退回住房补助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本人对申请材料的准确性、真实性、完整性负责。经核查发现本人不符合条件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或存在弄虚作假情况的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同意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按照相关规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处理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已领取了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住房补助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的，将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予以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退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600" w:hanging="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600" w:hanging="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600" w:hanging="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/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承诺人签字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年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ck-csq</dc:creator>
  <dc:description/>
  <dc:language>en-US</dc:language>
  <cp:lastModifiedBy>Administrator</cp:lastModifiedBy>
  <dcterms:modified xsi:type="dcterms:W3CDTF">2021-03-26T08:20:01Z</dcterms:modified>
  <cp:revision>1</cp:revision>
  <dc:subject/>
  <dc:title>申请住房补助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